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8969713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1660377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362633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4036950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